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127"/>
        <w:gridCol w:w="1233"/>
        <w:gridCol w:w="6635"/>
      </w:tblGrid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2"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Direzione Generale delle risorse materiali dei beni e dei servizi  – Ufficio IV Gestione immobili</w:t>
            </w:r>
          </w:p>
        </w:tc>
      </w:tr>
      <w:tr>
        <w:trPr>
          <w:trHeight w:val="252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numPr>
                <w:ilvl w:val="0"/>
                <w:numId w:val="2"/>
              </w:numPr>
              <w:spacing w:before="240" w:after="12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Risorse disponibili destinate per progetti di edilizia residenziale</w:t>
            </w:r>
          </w:p>
          <w:p>
            <w:pPr>
              <w:pStyle w:val="P"/>
              <w:numPr>
                <w:ilvl w:val="0"/>
                <w:numId w:val="2"/>
              </w:numPr>
              <w:spacing w:before="120" w:after="4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172720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pt,13.6pt" to="190.85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Risorse destinate ad interventi edilizi</w:t>
            </w:r>
          </w:p>
          <w:p>
            <w:pPr>
              <w:pStyle w:val="P"/>
              <w:ind w:left="437" w:hanging="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2"/>
              </w:numPr>
              <w:spacing w:before="120" w:after="12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interventi d’urgenza effettuati</w:t>
            </w:r>
          </w:p>
          <w:p>
            <w:pPr>
              <w:pStyle w:val="P"/>
              <w:numPr>
                <w:ilvl w:val="0"/>
                <w:numId w:val="2"/>
              </w:numPr>
              <w:spacing w:before="120" w:after="12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di effettuazione dell’intervento urgente</w:t>
            </w:r>
          </w:p>
          <w:p>
            <w:pPr>
              <w:pStyle w:val="P"/>
              <w:numPr>
                <w:ilvl w:val="0"/>
                <w:numId w:val="2"/>
              </w:numPr>
              <w:spacing w:before="0" w:after="4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rendiconti pervenuti</w:t>
            </w:r>
          </w:p>
          <w:p>
            <w:pPr>
              <w:pStyle w:val="P"/>
              <w:spacing w:before="0" w:after="40"/>
              <w:ind w:left="434" w:hanging="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rendiconti controllati</w:t>
            </w:r>
          </w:p>
          <w:p>
            <w:pPr>
              <w:pStyle w:val="P"/>
              <w:spacing w:before="0" w:after="40"/>
              <w:ind w:left="437" w:hanging="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2"/>
              </w:numPr>
              <w:spacing w:before="120" w:after="4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Numero mandati di pagamento effettuati in termini di competenza e cassa e impegni di spesa </w:t>
            </w:r>
          </w:p>
          <w:p>
            <w:pPr>
              <w:pStyle w:val="P"/>
              <w:ind w:left="437" w:hanging="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-3175</wp:posOffset>
                      </wp:positionV>
                      <wp:extent cx="4343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45pt,-0.25pt" to="363.4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2"/>
              </w:numPr>
              <w:spacing w:before="120" w:after="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251460</wp:posOffset>
                      </wp:positionV>
                      <wp:extent cx="21717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19.8pt" to="189.85pt,19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servizi CONSIP gestiti</w:t>
            </w:r>
          </w:p>
          <w:p>
            <w:pPr>
              <w:pStyle w:val="P"/>
              <w:ind w:left="437" w:hanging="0"/>
              <w:jc w:val="left"/>
              <w:rPr/>
            </w:pP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2"/>
              </w:numPr>
              <w:spacing w:before="24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Ordini di accreditamento e pagamento per manutenzione ordinaria</w:t>
            </w:r>
          </w:p>
          <w:p>
            <w:pPr>
              <w:pStyle w:val="P"/>
              <w:numPr>
                <w:ilvl w:val="0"/>
                <w:numId w:val="2"/>
              </w:numPr>
              <w:spacing w:before="24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Ordini di accreditamento e pagamento per il pagamento della TARSU</w:t>
            </w:r>
          </w:p>
          <w:p>
            <w:pPr>
              <w:pStyle w:val="P"/>
              <w:spacing w:before="24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1417" w:footer="1447" w:bottom="15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4005</wp:posOffset>
              </wp:positionH>
              <wp:positionV relativeFrom="paragraph">
                <wp:posOffset>-64135</wp:posOffset>
              </wp:positionV>
              <wp:extent cx="5504815" cy="5327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5.05pt;mso-position-vertical-relative:text;margin-left:23.1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3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509905" cy="52641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right="-143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right="-143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ind w:right="-143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48:00Z</dcterms:created>
  <dc:creator>giulia.fusco</dc:creator>
  <dc:description/>
  <cp:keywords/>
  <dc:language>en-US</dc:language>
  <cp:lastModifiedBy>Riscaldati Maria Rita</cp:lastModifiedBy>
  <dcterms:modified xsi:type="dcterms:W3CDTF">2013-01-31T11:15:00Z</dcterms:modified>
  <cp:revision>8</cp:revision>
  <dc:subject/>
  <dc:title>Dipartimento dell’organizzazione giudiziaria, del personale e dei servizi</dc:title>
</cp:coreProperties>
</file>